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  <w:gridCol w:w="239"/>
      </w:tblGrid>
      <w:tr>
        <w:trPr/>
        <w:tc>
          <w:tcPr>
            <w:tcW w:w="9350" w:type="dxa"/>
            <w:tcBorders/>
          </w:tcPr>
          <w:tbl>
            <w:tblPr>
              <w:tblW w:w="10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5750"/>
            </w:tblGrid>
            <w:tr>
              <w:trPr>
                <w:trHeight w:val="2266" w:hRule="atLeast"/>
              </w:trPr>
              <w:tc>
                <w:tcPr>
                  <w:tcW w:w="4673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гласовано:</w:t>
                  </w:r>
                </w:p>
                <w:p>
                  <w:pPr>
                    <w:pStyle w:val="Style18"/>
                    <w:ind w:right="-2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аппарата филиала</w:t>
                  </w:r>
                </w:p>
                <w:p>
                  <w:pPr>
                    <w:pStyle w:val="Style18"/>
                    <w:ind w:right="-2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АО «МРСК Центра»-«Липецкэнерго»</w:t>
                  </w:r>
                </w:p>
                <w:p>
                  <w:pPr>
                    <w:pStyle w:val="Style18"/>
                    <w:ind w:right="-2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8"/>
                    <w:ind w:left="-2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Е.Б.Коломиец  </w:t>
                  </w:r>
                </w:p>
                <w:p>
                  <w:pPr>
                    <w:pStyle w:val="Style18"/>
                    <w:ind w:left="-2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Style18"/>
                    <w:ind w:left="-2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2013г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0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А ПОСТАВКУ  ПРОДУКЦИИ ДЛЯ НАРУЖНОГО И ВНУТРЕННЕГО ОФОРМ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ДЛЯ  ФИЛИАЛА ОАО «МРСК ЦЕНТРА» - «ЛИПЕЦКЭНЕРГ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59" w:before="10" w:after="200"/>
              <w:ind w:right="922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Предмет конкурса</w:t>
      </w:r>
    </w:p>
    <w:p>
      <w:pPr>
        <w:pStyle w:val="Normal"/>
        <w:shd w:fill="FFFFFF" w:val="clear"/>
        <w:spacing w:before="221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родукции для внутреннего и наружного оформления с использованием корпоративной символ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21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Наименования и срок поставки </w:t>
      </w:r>
    </w:p>
    <w:p>
      <w:pPr>
        <w:pStyle w:val="Normal"/>
        <w:shd w:fill="FFFFFF" w:val="clear"/>
        <w:spacing w:before="0" w:after="280"/>
        <w:ind w:right="-682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Продукция для внутреннего оформления </w:t>
      </w:r>
      <w:r>
        <w:rPr/>
        <w:t xml:space="preserve">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587"/>
        <w:gridCol w:w="1499"/>
        <w:gridCol w:w="1501"/>
      </w:tblGrid>
      <w:tr>
        <w:trPr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для кабинета 100х300 мм пластиковая, толщина 5 мм, цвет белый, плоттерная резка с использованием ORACAL  Pantone 315С (бирюз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дека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для кабинета 90х110 мм пластиковая, толщина 5 мм, цвет белый, плоттерная резка с использованием ORACAL  Pantone 315С (бирюз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дека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для кабинета 200х450 мм пластиковая, толщина 5 мм, цвет белый, аппликация  ORACAL Pantone 315С (бирюз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дека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информационный пластиковый 600*960 мм, 4 кармана А4, аппликация  ORACA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информационный пластиковый с карманом для вложения корпоративной газеты, 2400*1000 мм, аппликации с использованием  широкоформатной печа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настольный 120*180 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 корпоративный 900*1350 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тавка напольная под флаг (бук) однорожков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логотипа на стене из объемных букв высотой не менее 200 мм из ПВХ 5 мм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нер с широкоформатной цветной печатью 3*6 м на каркас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1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стенд POP-UP 2100х3000 мм, пластиковые панели, фотопеча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2.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пластиковая 800*400 мм (толщина 5мм) с логотипом и наименованием района на стойке высотой не менее 1,5 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-680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680" w:firstLine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Продукция для наружного оформления</w:t>
      </w:r>
    </w:p>
    <w:tbl>
      <w:tblPr>
        <w:tblW w:w="9571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700"/>
        <w:gridCol w:w="1530"/>
        <w:gridCol w:w="1465"/>
      </w:tblGrid>
      <w:tr>
        <w:trPr>
          <w:trHeight w:val="1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</w:t>
            </w:r>
          </w:p>
        </w:tc>
      </w:tr>
      <w:tr>
        <w:trPr>
          <w:trHeight w:val="1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о бегущей строки на козырьке крыльца фасада здания (светодиодное). Размер в длину не менее 5400 мм. Высота знаков не менее 400 мм, цвет знаков-желтый/оранжевый. Тип экрана – вывод на одну и две строки. Датчик температур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1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ка на фасад 400х600 мм пластиковая, толщина 5 мм, цвет (корпоративный Pantone не менее 3х наименовани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ноябрь 2013</w:t>
            </w:r>
          </w:p>
        </w:tc>
      </w:tr>
      <w:tr>
        <w:trPr>
          <w:trHeight w:val="8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ска на фасад здания 4000*4500 мм, световой короб.  Высота монтажа - 6 этаж, использование спецтехни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ка двухсторонняя 400*600 мм, основа- ПВХ 5 мм, аппликация – фотопечать, на стойке (труба профильная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на автомобиль корпоративная, самоклеющаяся, 730х203 мм, 4+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ктябрь 2013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6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а на автомобиль корпоративная, самоклеющаяся, 1150х320 мм, 4+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ктябрь 2013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7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яжка 10000х1500 мм с люверсацией по периметру через 50 см, широкоформатная печать на баннере 550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8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лок "С Новым годом!", состоящий из отдельно стоящих 12 объемных световых букв. 5500*1700 мм Фасад - акрил. Материал букв ПВХ 6 мм. Светодиоды 5052 кластры. Отдельный трансформатор на букву. Материал основы - металлокаркас с пропущенной внутри проводкой. Монтаж и демонтаж. Использование спецтехники, высота монтажа - 6 эт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9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лок "С 23 февраля!", состоящий из отдельно стоящих 11 объемных световых букв. 5500*1700 мм. Фасад - акрил. Материал букв ПВХ 6 мм. Светодиоды 5052 кластры. Отдельный трансформатор на букву. Материал основы - металлокаркас с пропущенной внутри проводкой. Монтаж и демонтаж с использование спецтехники, высота монтажа - 6 эт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-февраль 2014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0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лок "С 8 Марта!", состоящий из отдельно стоящих 8 объемных световых букв. 5500*1700 мм Фасад - акрил. Материал букв ПВХ 6 мм. Светодиоды 5052 кластры. Отдельный трансформатор на букву. Материал основы - металлокаркас с пропущенной внутри проводкой. Монтаж и демонтаж. Использование спецтехники, высота монтажа - 6 эт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- март 2014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1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лок "С Днем Победы!", состоящий из отдельно стоящих 12 объемных световых букв. Фасад - акрил. Материал букв ПВХ 6 мм. Светодиоды 5052 кластры. Отдельный трансформатор на букву. Материал основы - металлокаркас с пропущенной внутри проводкой. Монтаж и демонтаж. Использование спецтехники, высота монтажа - 6 эт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- май 2014</w:t>
            </w:r>
          </w:p>
        </w:tc>
      </w:tr>
      <w:tr>
        <w:trPr>
          <w:trHeight w:val="2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2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лок "С днем Энергетика!", состоящий из отдельно стоящих 16 объемных световых букв. 5500*1700 мм. Фасад - акрил. Материал букв ПВХ 6 мм. Светодиоды 5052 кластры. Отдельный трансформатор на букву. Материал основы - металлокаркас с пропущенной внутри проводкой. Монтаж и демонтаж. Использование спецтехники, высота монтажа - 6 эта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</w:t>
            </w:r>
          </w:p>
        </w:tc>
      </w:tr>
      <w:tr>
        <w:trPr>
          <w:trHeight w:val="54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3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ель дорожный 2х сторонний: Поле-1600х600мм., оцинкованный металл толщиной не менее 1мм с отбортовкой и светоотражающей виниловой пленкой. Каркас-1600х3500мм., труба профильная, оцинкованная 60х60м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4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нер (билборд) 3000х6000мм.: Основание- металлокаркас, профильная труба 40х40, баннерная ткань крепится непосредственно к металлокаркасу, через ребро, места крепления скрыты углом ЛКПОЦ 40Х40мм. с отбортовкой.   Монтаж и последующий демонтаж на арендованной конструк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декабрь 2013</w:t>
            </w:r>
          </w:p>
        </w:tc>
      </w:tr>
      <w:tr>
        <w:trPr>
          <w:trHeight w:val="9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5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ind w:right="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световые буквы "С праздником": Длинна надписи 3000мм., фасады букв-вакуумная формовка акрила красного цвета, торцы букв световые (акрил, белый цвет) глубина 120мм., задняя часть ПВХ-8мм., подсветка- LEDs SMD 2012 w. Монтаж на стене, высотой не более 15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0"/>
        </w:numPr>
        <w:spacing w:lineRule="auto" w:line="276" w:before="0" w:after="0"/>
        <w:ind w:left="710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3. </w:t>
      </w:r>
      <w:r>
        <w:rPr>
          <w:rFonts w:cs="Times New Roman" w:ascii="Times New Roman" w:hAnsi="Times New Roman"/>
          <w:b/>
          <w:szCs w:val="24"/>
        </w:rPr>
        <w:t>Стоимость поставки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ельная стоимость указанной в п.2.1 и 2.2 закупаемой продукции составляет       </w:t>
      </w:r>
      <w:r>
        <w:rPr>
          <w:rFonts w:cs="Times New Roman" w:ascii="Times New Roman" w:hAnsi="Times New Roman"/>
          <w:b/>
          <w:sz w:val="24"/>
          <w:szCs w:val="24"/>
        </w:rPr>
        <w:t>1 595 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один миллион пятьсот девяносто пять тысяч четыреста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 </w:t>
      </w:r>
      <w:r>
        <w:rPr>
          <w:rFonts w:cs="Times New Roman" w:ascii="Times New Roman" w:hAnsi="Times New Roman"/>
          <w:b/>
          <w:sz w:val="24"/>
          <w:szCs w:val="24"/>
        </w:rPr>
        <w:t xml:space="preserve"> 243 366,10 (двести сорок три тысячи триста шестьдесят шесть) </w:t>
      </w:r>
      <w:r>
        <w:rPr>
          <w:rFonts w:cs="Times New Roman" w:ascii="Times New Roman" w:hAnsi="Times New Roman"/>
          <w:sz w:val="24"/>
          <w:szCs w:val="24"/>
        </w:rPr>
        <w:t>рублей 10 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Для позиций 2.1.10, 2.2.1, 2.2.3, 2.2.7-2.2.12, 2.1.9 2.2.14, 2.2.15 в стоимость закупаемой продукции входит стоимость работ по монтажу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ля позиции 2.2.14 в стоимость продукции входит стоимость аренды конструкции для билборда, размещенной в городе Липецке, Ельце и Данкове (точное место размещения – по согласованию с Заказчиком) на срок не менее месяца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окупатель вправе в одностороннем порядке уменьшить/увеличить объем закупаемой по заключенному договору продукции в рамках общей стоимости договора, направив Поставщику соответствующее письменное уведомление.</w:t>
      </w:r>
    </w:p>
    <w:p>
      <w:pPr>
        <w:pStyle w:val="Normal"/>
        <w:ind w:left="10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оплат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</w:rPr>
        <w:t>4.1. Оплата производится  по факту поставки в течение 30 рабочих дней с момента поставки/монтажа продукции и подписания товарной накладной.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Для позиций 2.2.9-2.2.11 оплата будет произведена после выполнения монтажа-демонтажа конструкций.</w:t>
      </w:r>
    </w:p>
    <w:p>
      <w:pPr>
        <w:pStyle w:val="Normal"/>
        <w:shd w:fill="FFFFFF" w:val="clear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сполнитель обязан</w:t>
      </w:r>
    </w:p>
    <w:p>
      <w:pPr>
        <w:pStyle w:val="Normal"/>
        <w:shd w:fill="FFFFFF" w:val="clear"/>
        <w:ind w:firstLine="710"/>
        <w:rPr/>
      </w:pPr>
      <w:r>
        <w:rPr>
          <w:rFonts w:cs="Times New Roman" w:ascii="Times New Roman" w:hAnsi="Times New Roman"/>
          <w:sz w:val="24"/>
          <w:szCs w:val="24"/>
        </w:rPr>
        <w:t>5.1. Изготавливать продукцию в соответствии с утвержденными макетам Покупателя.</w:t>
      </w:r>
    </w:p>
    <w:p>
      <w:pPr>
        <w:pStyle w:val="Normal"/>
        <w:shd w:fill="FFFFFF" w:val="clear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изготовлении продукции руководствоваться цветовым решением, утвержденным Бренд-буком компании для всех типов материалов (</w:t>
      </w:r>
      <w:r>
        <w:rPr>
          <w:rFonts w:cs="Times New Roman" w:ascii="Times New Roman" w:hAnsi="Times New Roman"/>
          <w:sz w:val="24"/>
          <w:szCs w:val="24"/>
          <w:lang w:val="en-US"/>
        </w:rPr>
        <w:t>R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NTON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spacing w:lineRule="auto" w:line="276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rPr/>
      </w:pPr>
      <w:r>
        <w:rPr/>
        <w:t>Начальник административно-хозяйственного отдела                                       И.В.Тупикин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умерованный список"/>
    <w:basedOn w:val="List"/>
    <w:qFormat/>
    <w:pPr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60" w:after="60"/>
      <w:ind w:left="283" w:hanging="283"/>
      <w:contextualSpacing w:val="false"/>
    </w:pPr>
    <w:rPr>
      <w:rFonts w:ascii="Arial" w:hAnsi="Arial" w:eastAsia="Times New Roman" w:cs="Times New Roman"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21:00Z</dcterms:created>
  <dc:creator>Сайнакова Ирина Юрьевна</dc:creator>
  <dc:description/>
  <cp:keywords/>
  <dc:language>en-US</dc:language>
  <cp:lastModifiedBy>Назимов Дмитрий Александрович</cp:lastModifiedBy>
  <cp:lastPrinted>2013-07-08T09:12:00Z</cp:lastPrinted>
  <dcterms:modified xsi:type="dcterms:W3CDTF">2013-07-08T05:13:00Z</dcterms:modified>
  <cp:revision>11</cp:revision>
  <dc:subject/>
  <dc:title/>
</cp:coreProperties>
</file>